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</w:r>
    </w:p>
    <w:p>
      <w:pPr>
        <w:pStyle w:val="TextBody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у отдела «О деятельности ветеранской организации»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2015 году в Управлении создана Региональная общественная организация ветеранов службы судебных приставов и органов юстиции Архангельской области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2017 году организация преобразована в Региональное  отделение Межрегиональной общественной организации «Ассоциация ветеранов Службы принудительного исполнения»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Целью создания и деятельности организации является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йствие решению социальных проблем, возникающих в жизни пенсионеров, ветеранов службы судебных приставов и органов юстиции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казание материальной помощи, социальной и моральной поддержки пенсионерам, ветеранам не являющимся действующими сотрудниками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щита прав и законных интересов пенсионеров и ветеранов службы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ктивное содействие со стороны ветеранов  в решении задач укрепления правопорядка в Российской Федерации, формировании в обществе позитивного отношения к ФССП, а также в воспитании и обучении молодых сотрудников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заимодействие в решении поставленных целей со всеми организациями ветеранов, государственными и общественными организациями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едлагаем привлекать ветеранов к работе с молодыми сотрудниками, приглашать на праздничные и торжественные мероприятия  в отделе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росим взять шефство над ветеранами и их семьми, находящимися в трудной жизненной ситуации, больными, требующими ухода. Доводить до ветеранов информацию о наличии путёвок в санаторий ФССП России «Зелёная долина»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ем Регионального отделения  избран ШИРЯЕВ Виктор Алексеевич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агаем действующим сотрудникам, уволенным со службы, всем кто разделяет цели и принимает положения Устава, вступить в члены Региональной общественной организации ветеранов службы судебных приставов и органов юстиции Архангельской области.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ше заявление Вы можете направить по адресу: 163002  г. Архангельск,  пр-т Ломоносова д.30, УФССП России по Архангельской области и Ненецкому автономному округу или на электронный адрес Председателю организации Ширяеву В.А. (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en-US"/>
          </w:rPr>
          <w:t>viktorshiryae@yandex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фсоюзная организация Управления</w:t>
      </w:r>
    </w:p>
    <w:p>
      <w:pPr>
        <w:pStyle w:val="TextBody"/>
        <w:spacing w:before="0" w:after="1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едседатель профсоюза-СТАСЮК Наталья Михайловна 8(8182) 41-16-12</w:t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робную информацию о деятельности организаций можно получить по телефону 8(8182) 41-16-14, либо на сайте Управления.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shiryae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40:29Z</dcterms:created>
  <dc:creator/>
  <dc:description/>
  <dc:language>en-US</dc:language>
  <cp:lastModifiedBy>Черкашин  Анатольевич</cp:lastModifiedBy>
  <cp:lastPrinted>2016-12-15T11:21:00Z</cp:lastPrinted>
  <dcterms:modified xsi:type="dcterms:W3CDTF">2016-12-15T09:12:04Z</dcterms:modified>
  <cp:revision>9</cp:revision>
  <dc:subject/>
  <dc:title/>
</cp:coreProperties>
</file>