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00"/>
        <w:gridCol w:w="4523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ФССП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рхангельской области и Ненецкому автономному ок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ны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Юш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 18 » января   201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егионального отделения «Ассоциациио ветеранов Службы судебных приставов» Архангельской области и НА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А. Ширя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 18 » января  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ы  Регионального отделения «Ассоци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еранов Службы судебных приставов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 и Ненецкого автономного округа на 2019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593"/>
        <w:gridCol w:w="2167"/>
        <w:gridCol w:w="2416"/>
        <w:gridCol w:w="2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3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участие в подготовке и проведении регионального этапа Всероссийского фестиваля-конкурса «Хрустальные звёздочки»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р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В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активное участие ветеранов Службы в мероприятиях, проводимых Управлением и отделами судебных приставов, посвященны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защитника Оте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народному женскому дн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ню Победы советского народа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ликой Отечественной вой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ню судебного пристав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-ноябрь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В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ветеранов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езды членов ветеранской организации в районные, межрайонные отделы судебных приставов в целях оказания помощи в воспитательной работе в коллективах, организации наставничества над молодыми сотрудниками, обеспечения шефства над нуждающимися ветеранами Служб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ым графикам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В.А.</w:t>
            </w:r>
          </w:p>
        </w:tc>
      </w:tr>
      <w:tr>
        <w:trPr>
          <w:trHeight w:val="3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ах судебных приставов  размещать информацию, посвященную деятельности ветеранской организаци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судебных приставо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местных средствах массовой информации, на сайте  Управления периодически освещать жизнь ветеранской организации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, помощник руководителя Управле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ть ветеранам Службы поздравления с праздниками, личными юбилеями, другими событиями в их жиз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, ОГСК Управле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персональному учету ветеранов, вовлечению их в работу ветеранской организаци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, помощник руководителя Управ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– старшие судебные приставы, ОГСК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ыездное заседание Совета в одном из отделов судебных приставов с рассмотрением вопроса о роли ветеранов Службы в воспитательном процессе и организации наставничества над молодыми сотрудниками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В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щее собрание Организации с приглашением руководства Управления. Решение собрания довести до всех членов РОО ВССП и ОЮ Архангельской обла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практику изучения работы ветеранских организаций УМВД и УФСИН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71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работе коллегии Управления по итогам 2018 года. Выступить перед руководящим составом Управления и начальниками структурных подразделений о работе ветеранской организации, задачах, и привлечении новых членов.</w:t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мероприятиях проводимых ветеранскими организациями МВД и УФСИН </w:t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А.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заседания Совета Регионального отделения «Асоциации ветеранов службы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удебных приставов»  Архангельской области</w:t>
            </w:r>
            <w:r>
              <w:rPr>
                <w:sz w:val="26"/>
                <w:szCs w:val="26"/>
              </w:rPr>
              <w:t xml:space="preserve"> и НА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етеранского актива, заинтересованных начальников отделов судебных приставов и руководства  Управления.</w:t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В.А.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А.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ать вопрос изготовления удостоверений для членов ветеранской организации.</w:t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А.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Принято единогласно на заседании совета Регионального отделения «Ассоциации ветеранов Службы судебных приставов» Архангельской области и НАО 18.01.2019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348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7.4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>
      <w:rFonts w:ascii="Verdana" w:hAnsi="Verdana" w:cs="Verdana"/>
      <w:color w:val="000000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3:00Z</dcterms:created>
  <dc:creator>g.valeeva</dc:creator>
  <dc:description/>
  <dc:language>en-US</dc:language>
  <cp:lastModifiedBy>echerkashina</cp:lastModifiedBy>
  <cp:lastPrinted>2016-01-19T11:57:00Z</cp:lastPrinted>
  <dcterms:modified xsi:type="dcterms:W3CDTF">2018-01-22T13:20:00Z</dcterms:modified>
  <cp:revision>3</cp:revision>
  <dc:subject/>
  <dc:title/>
</cp:coreProperties>
</file>