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678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ind w:left="4678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</w:tblGrid>
      <w:tr>
        <w:trPr/>
        <w:tc>
          <w:tcPr>
            <w:tcW w:w="6794" w:type="dxa"/>
            <w:tcBorders/>
          </w:tcPr>
          <w:p>
            <w:pPr>
              <w:pStyle w:val="Heading1"/>
              <w:ind w:left="467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бщего собрания  Регио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ественной организации ветеранов службы судебных приставов и органов юстиции 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 января  2017 года</w:t>
            </w:r>
          </w:p>
          <w:p>
            <w:pPr>
              <w:pStyle w:val="Heading1"/>
              <w:ind w:left="1175"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142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-142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ётном ветеране и Книге Почёта  Региональной  общественной организации ветеранов службы судебных приставов и органов юстиции Архангельской области</w:t>
      </w:r>
    </w:p>
    <w:p>
      <w:pPr>
        <w:pStyle w:val="Normal"/>
        <w:ind w:left="-142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вание «Почетный ветеран» Региональной  общественной организации ветеранов службы судебных приставов и органов юстиции Архангельской области» (далее «Почетный ветеран») является высшим знаком признательности члена  Региональной общественной организации ветеранов службы судебных приставов и органов юстиции Архангельской области ,  внесшего большой личный вклад в развитие и укрепление ветеранского движения в органах и подразделениях службы судебных приставов и органов юстиции   Архангельской области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Для учёта ветеранов, получивших  звание «Почетный ветеран» Региональной  общественной организации ветеранов службы судебных приставов и органов юстиции Архангельской области, создания преемственности в работе ветеранской организации, воспитании молодых сотрудников на личных примерах в Организации создаётся Книга Почёта ветеранов РОО ВССП и ОЮ Архангельской области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вание «Почетный ветеран» присваивается в соответствии с  пунктом 3.9 Устава  Региональной общественной организации ветеранов службы судебных приставов и органов юстиции Архангельской области на общем собрании Организации большинством голосов присутствующих, по представлению Совета ветеранов Организации и согласованию с руководством УФССП России по Архангельской области и Ненецкому автономному округу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бщего собрания о присвоении  звания «Почетный ветеран» доводится до всех структурных подразделений Управления, размещается на  сайте Управления. 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гражденный званием «Почетный ветеран» постоянно информируется о планах работы Совета ветеранов , приглашается на заседания и мероприятия, проводимые Советом ветеранов и УФССП России по Архангельской области и Ненецкому автономному округу.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о своими возможностями и Уставом Организации «Почетный ветеран» участвует в жизни Региональной общественной организации ветеранов службы судебных приставов и органов юстиции Архангельской области и в работе по  обеспечению взаимодействия Совета ветеранов с  подразделениями УФССП России по Архангельской области и Ненецкому автономному округу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гражденному званием «Почетный ветеран» вручается решение общего собрания о присвоении звания. Личная фотография, сведения биографического характера и об общественной деятельности награжденного  заносятся в Книгу Почета  ветеранов РОО ВССП и ОЮ  Архангельской области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«Почетный ветеран» обладает преимущественным правом получения путевок в санаторий «Зелёная Долина» ФССП России, ему оказывается материальная помощь из соответствующего фонда Организации.</w:t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40:00Z</dcterms:created>
  <dc:creator>Панасик И.А.</dc:creator>
  <dc:description/>
  <dc:language>en-US</dc:language>
  <cp:lastModifiedBy>Панасик И.А.</cp:lastModifiedBy>
  <cp:lastPrinted>2008-12-17T16:43:00Z</cp:lastPrinted>
  <dcterms:modified xsi:type="dcterms:W3CDTF">2008-12-17T13:44:00Z</dcterms:modified>
  <cp:revision>12</cp:revision>
  <dc:subject/>
  <dc:title>Согласовано</dc:title>
</cp:coreProperties>
</file>