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-1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ПРОТОКОЛ</w:t>
      </w:r>
    </w:p>
    <w:p>
      <w:pPr>
        <w:pStyle w:val="Normal"/>
        <w:autoSpaceDE w:val="false"/>
        <w:ind w:left="0" w:right="-1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бщего собрания Региональной общественной организаци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теранов службы судебных  приставов и органов юстици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ангельской области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 Архангельск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 июля 2019 г. </w:t>
        <w:tab/>
        <w:tab/>
        <w:tab/>
        <w:tab/>
        <w:tab/>
        <w:tab/>
        <w:tab/>
        <w:tab/>
        <w:tab/>
        <w:t>№  3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0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Воскресенская д.87 к2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обрании присутствовали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гиональной общественной организ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теранов службы судебных приставов и органов юстиции Архангельской обла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РОО ВССП и ОЮ АО)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иряев Виктор Алексеевич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гиональной общественной организ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теранов службы судебных приставов и органов юстиции Архангельской области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шина Элеонора Витальевна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существляет подсчёт голосов 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голосовании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Совета 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гиональной общественной организ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теранов службы судебных приставов и органов юстиции Архангельской области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евич Василий Емельянович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ганов Алексей Николаевич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РОО ВССП и ОЮ АО 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Черкашин Алексей Анатольевич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алунов Валерий Валентинович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Батрина Елена Михайловна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ечура Иван Иванович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Яковлев Виктор Александрович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ённые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УФССП России по Архангельской области и Ненецкому автономному округу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руководителя Управления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шин Алексей Анатольевич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орум име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егиональной общественной организации ветеранов службы судебных приставов и органов юстиции Архангельской области Ширяев В.А. предложил присутствующим на собрании ветеранам следующую повестку дня: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вестка дня: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 ликвидации Региональной общественной организации ветеранов службы судебных приставов и органов юстиции Архангельской области (РОО ВССП и ОЮ АО) в связи с созданием регионального отделения Межрегиональной  общественной организации «Ассоциация ветеранов Службы судебных приставов»</w:t>
      </w:r>
      <w:r>
        <w:rPr/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 избрании ликвидат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 сроках ликвидации Региональной общественной организации ветеранов службы судебных приставов и органов юстиции Архангельской области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собрания единогласно утвердили повестку дн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 Повестку дня приня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 : ЗА единоглас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Первый вопрос повестки дня: О ликвидации Региональной общественной организации ветеранов службы судебных приставов и органов юстиции Архангельской области (РОО ВССП и ОЮ АО) в связи с созданием регионального отделения Межрегиональной общественной организации «Ассоциация ветеранов Службы судебных приставов»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 Ширяев В.А., Черкашин А.А., предложили ликвидировать Региональную общественную организацию ветеранов службы судебных приставов и органов юстиции Архангельской области (РОО ВССП и ОЮ АО)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Ликвидировать Региональную общественную организацию сужбы судебных приставов и органов юстиции Архангельской области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ЗА — единоглас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Второй вопрос повестки дня: Об избрании ликвидатор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 Ширяев В.А., Караганов А.Н. – предложили избрать ликвидатора Ширяева Виктора Алексеевича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избрать ликвидатора Ширяева Виктора Алексеевича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ЗА-единоглас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Третий вопрос повестки дня: О сроках ликвидации Региональной общественной организации ветеранов службы судебных приставов и органов юстиции Архангель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 Ширяев В.А., Черкашин А.А. – исходя из требований законодательства, реальный срок ликвидации предлагается шесть месяцев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определить срок ликвидации шесть месяцев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ЗА - единоглас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вестка дня исчерпана. Собрание считается закрыт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  <w:tab/>
        <w:tab/>
        <w:tab/>
        <w:tab/>
        <w:tab/>
        <w:tab/>
        <w:tab/>
        <w:tab/>
        <w:tab/>
        <w:t xml:space="preserve">        В.А. Ширя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кретарь</w:t>
        <w:tab/>
        <w:tab/>
        <w:tab/>
        <w:tab/>
        <w:tab/>
        <w:tab/>
        <w:tab/>
        <w:tab/>
        <w:tab/>
        <w:tab/>
        <w:t xml:space="preserve">  Э.В. Черкашина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289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22.8pt;mso-wrap-distance-left:0pt;mso-wrap-distance-right:0pt;mso-wrap-distance-top:0pt;mso-wrap-distance-bottom:0pt;margin-top:0.05pt;mso-position-vertical-relative:text;margin-left:24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857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2.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11">
    <w:name w:val=" Знак Знак1"/>
    <w:basedOn w:val="4"/>
    <w:qFormat/>
    <w:rPr>
      <w:rFonts w:ascii="Arial" w:hAnsi="Arial" w:eastAsia="Arial Unicode MS" w:cs="Mangal"/>
      <w:kern w:val="2"/>
      <w:szCs w:val="24"/>
      <w:lang w:bidi="hi-IN"/>
    </w:rPr>
  </w:style>
  <w:style w:type="character" w:styleId="Style16">
    <w:name w:val=" Знак Знак"/>
    <w:basedOn w:val="4"/>
    <w:qFormat/>
    <w:rPr>
      <w:rFonts w:ascii="Arial" w:hAnsi="Arial" w:eastAsia="Arial Unicode MS" w:cs="Mangal"/>
      <w:kern w:val="2"/>
      <w:szCs w:val="24"/>
      <w:lang w:bidi="hi-IN"/>
    </w:rPr>
  </w:style>
  <w:style w:type="character" w:styleId="PageNumber">
    <w:name w:val="Page Number"/>
    <w:basedOn w:val="4"/>
    <w:rPr/>
  </w:style>
  <w:style w:type="character" w:styleId="StrongEmphasis">
    <w:name w:val="Strong"/>
    <w:basedOn w:val="Style14"/>
    <w:qFormat/>
    <w:rPr>
      <w:b/>
      <w:bCs/>
    </w:rPr>
  </w:style>
  <w:style w:type="character" w:styleId="Maintext">
    <w:name w:val="main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Lohit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11:00Z</dcterms:created>
  <dc:creator>WiZaRd</dc:creator>
  <dc:description/>
  <dc:language>en-US</dc:language>
  <cp:lastModifiedBy>echerkashina</cp:lastModifiedBy>
  <cp:lastPrinted>2017-01-30T14:12:00Z</cp:lastPrinted>
  <dcterms:modified xsi:type="dcterms:W3CDTF">2017-01-30T11:13:00Z</dcterms:modified>
  <cp:revision>4</cp:revision>
  <dc:subject/>
  <dc:title>ХАРАКТЕРИСТИКА</dc:title>
</cp:coreProperties>
</file>