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right="-15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ПРОТОКОЛ</w:t>
      </w:r>
    </w:p>
    <w:p>
      <w:pPr>
        <w:pStyle w:val="Normal"/>
        <w:autoSpaceDE w:val="false"/>
        <w:ind w:left="0" w:right="-1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седания Сов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егионального отделения «Ассоциации ветеранов Службы судебных приставов» в Архангельской области и НАO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. Архангельск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7 июня 2019 г. </w:t>
        <w:tab/>
        <w:tab/>
        <w:tab/>
        <w:tab/>
        <w:tab/>
        <w:tab/>
        <w:tab/>
        <w:tab/>
        <w:tab/>
        <w:tab/>
        <w:tab/>
        <w:t>№ 2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0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Воскресенская д.87, корп.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брании присутствовали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Р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гионального отделения «Ассоциации ветеранов Службы судебных приставов» 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рхангельской области и НАО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иряев Виктор Алексеевич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сутствова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4394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Совета Р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гионального отделения «Ассоциации ветеранов Службы судебных приставов»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рхангельской области и НАО, ветераны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евич Василий Емельянович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ганов Алексей Николаевич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шин Алексей Анатольевич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рина Елена Михайловна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лев Виктор Александрович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унов Валерий Валентинович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Управления- помощник руководител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</w:p>
        </w:tc>
        <w:tc>
          <w:tcPr>
            <w:tcW w:w="4394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шин Алексей Анатольевич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орум име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дготовка к празднованию Дня Рос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ыступили</w:t>
      </w:r>
      <w:r>
        <w:rPr>
          <w:rFonts w:cs="Times New Roman" w:ascii="Times New Roman" w:hAnsi="Times New Roman"/>
          <w:sz w:val="28"/>
          <w:szCs w:val="28"/>
        </w:rPr>
        <w:t>: Караганов А.Н., Черкашин А.А., Ширяев В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етераны Управления  принимают участие в праздничных мероприятиях, проводимых администрациями муниципальных образований, Управлением, посвящённым подготовке и празднованию Дня России. В предпраздничные дни ветераны посещают отделы судебных приставов, беседуют с молодыми сотрудниками, рассказывают о своей работе, Обязательно ветераны принимают участие в торжественных мероприятиях, проводимых Управлением. Напутствуют добрым словом молодых сотрудников после принятия присяги. Выступают перед коллективами. Поступило предложение продолжить эту добрую и нужную тради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едложе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тся с докладчиками, принять участие в праздничных мероприятиях посвящённых Дню России. Посетить отделы судебных приставов, торжественные мероприятия, проводимые Управлением, администрациями муниципальных образ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</w:t>
      </w:r>
      <w:r>
        <w:rPr>
          <w:rFonts w:cs="Times New Roman" w:ascii="Times New Roman" w:hAnsi="Times New Roman"/>
          <w:sz w:val="28"/>
          <w:szCs w:val="28"/>
        </w:rPr>
        <w:t>: единоглас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и</w:t>
      </w:r>
      <w:r>
        <w:rPr>
          <w:rFonts w:cs="Times New Roman" w:ascii="Times New Roman" w:hAnsi="Times New Roman"/>
          <w:sz w:val="28"/>
          <w:szCs w:val="28"/>
        </w:rPr>
        <w:t>: Ветеранам 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инять активное участие в  мероприятиях проводимых Управлением и муниципальными образованиями областного центра и районов по празднованию Дня России.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 выполнении плана работы Регионального отделения за январь-июнь 201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ступили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Ширяев В.А.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аркевич В.Е., Караганов А.Н., Черкашин А.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ланом мероприятий на 2019 год предусмотрен ряд мероприятий совместно с Управлением. Это празднование таких дат, как День защитника Отечества, Международный женский День, подготовка и празднование  первомая,  участие в мероприятиях посвящённых Дню Великой Победы 9 мая, и участие в мероприятиях Управления посвященных Дню России (торжественное построение, принятие присяги, выступление ветеранов в коллективах, напутственные слова молодым сотрудникам). Традиционная, в июне, поездка ветеранов на Святое озеро Сийского заповедника и многочисленные встречи на природе, на дачных участках. Все эти мероприятия ветераны планировали заранее и участвовали в них с большим удовольствием. Мероприятия плана выполнены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ложение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гласиться. Проводить мероприятия в соответствии с утверждённым планом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sz w:val="28"/>
          <w:szCs w:val="28"/>
        </w:rPr>
        <w:t>олосовали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единоглас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  <w:tab/>
        <w:tab/>
        <w:tab/>
        <w:tab/>
        <w:tab/>
        <w:tab/>
        <w:tab/>
        <w:tab/>
        <w:tab/>
        <w:t xml:space="preserve">        В.А. Ширя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" cy="282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282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22.25pt;mso-wrap-distance-left:0pt;mso-wrap-distance-right:0pt;mso-wrap-distance-top:0pt;mso-wrap-distance-bottom:0pt;margin-top:0.05pt;mso-position-vertical-relative:text;margin-left:245.9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UMing HK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0:36:00Z</dcterms:created>
  <dc:creator>echerkashina</dc:creator>
  <dc:description/>
  <dc:language>en-US</dc:language>
  <cp:lastModifiedBy/>
  <cp:lastPrinted>2017-01-30T13:35:00Z</cp:lastPrinted>
  <dcterms:modified xsi:type="dcterms:W3CDTF">2019-06-28T06:05:41Z</dcterms:modified>
  <cp:revision>4</cp:revision>
  <dc:subject/>
  <dc:title>ПРОТОКОЛ</dc:title>
</cp:coreProperties>
</file>